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blHeader w:val="true"/>
        </w:trPr>
        <w:tc>
          <w:tcPr>
            <w:tcW w:w="8505" w:type="dxa"/>
            <w:tcBorders/>
          </w:tcPr>
          <w:tbl>
            <w:tblPr>
              <w:tblW w:w="3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</w:tblGrid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ind w:left="-8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ind w:left="-8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риказу министра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ind w:left="-8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3.03.2021 № 37</w:t>
                  </w:r>
                </w:p>
              </w:tc>
            </w:tr>
          </w:tbl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результативности (результатов) использования (предоставления) субсидий и лиц, ответственных за оценку этих показателей, </w:t>
      </w:r>
    </w:p>
    <w:p>
      <w:pPr>
        <w:pStyle w:val="ConsPlusNonformat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1 году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828"/>
        <w:gridCol w:w="3543"/>
        <w:gridCol w:w="2268"/>
      </w:tblGrid>
      <w:tr>
        <w:trPr>
          <w:trHeight w:val="6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, показателя результативности использ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, предусмотренног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/>
            </w:pPr>
            <w:r>
              <w:rPr>
                <w:sz w:val="22"/>
                <w:szCs w:val="22"/>
              </w:rPr>
              <w:t>Ответственный за обеспечение сбора, проведение свода показателей, их оценку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</w:tr>
      <w:tr>
        <w:trPr>
          <w:trHeight w:val="1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м, заключенным между Министерством сельского хозяйства Российской Федерации и Правительством Киров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м, заключенным между министерством сельского хозяйства и продовольствия Кировской области и сельскохозяйственным товаропроизводителем Кир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721"/>
        <w:gridCol w:w="107"/>
        <w:gridCol w:w="3544"/>
        <w:gridCol w:w="2267"/>
      </w:tblGrid>
      <w:tr>
        <w:trPr>
          <w:tblHeader w:val="true"/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,</w:t>
            </w:r>
            <w:r>
              <w:rPr>
                <w:sz w:val="22"/>
                <w:szCs w:val="22"/>
              </w:rPr>
              <w:t xml:space="preserve">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картофеля</w:t>
            </w:r>
            <w:r>
              <w:rPr>
                <w:spacing w:val="-6"/>
                <w:sz w:val="22"/>
                <w:szCs w:val="22"/>
              </w:rPr>
              <w:t>,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, </w:t>
            </w: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аловой сбор овощей открытого грунта</w:t>
            </w:r>
            <w:r>
              <w:rPr>
                <w:spacing w:val="-6"/>
                <w:sz w:val="22"/>
                <w:szCs w:val="22"/>
              </w:rPr>
              <w:t>, тонн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застрахованного поголовья сельскохозяйственных животных в общем поголовье сельскохозяйственных животных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Застрахованное поголовье сельскохозяйственных животных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застрахованной посевной (посадочной) площади в общей посевной (посадочной) площади (в условных единицах площади)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страхованная посевная (посадочная) площадь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площади, засеваемой элитными семенами, в общей площади посевов, занятой семенами сортов растений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 xml:space="preserve">Доля площади, засеваемой элитными семенами, в общей площади посевов, занятой семенами сортов растений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,</w:t>
            </w:r>
            <w:r>
              <w:rPr>
                <w:sz w:val="22"/>
                <w:szCs w:val="22"/>
              </w:rPr>
              <w:t xml:space="preserve">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, центне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 в сельскохозяйственных организациях, крестьянских (фермерских) хозяйствах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ключая индивидуальных предпринимателей, в субъекте Российской Федерации, </w:t>
            </w: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, засеянных семенами  растений, сорта и гибриды которых включены в Государственный реестр селекционных достижений, допущенных к использованию в Волго – Вятском регионе, сортовые и посевные качества которых соответствуют ГОСТ Р 52325-2005, либо ГОСТ Р 32592-2013, либо ГОСТ 30103-94, либо ГОСТ 33996-2016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исленность племенного маточного поголовья сельскохозяйственных животных (в пересчете на условные головы), </w:t>
            </w:r>
            <w:r>
              <w:rPr>
                <w:sz w:val="22"/>
                <w:szCs w:val="22"/>
              </w:rPr>
              <w:t>тысяча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ое маточное поголовье сельскохозяйственных животных (в пересчете на условные головы)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ленность племенных быков-производителей, оцененных по качеству потомства или находящихся в процессе оценки этого качества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ленность маточного поголовья сельскохозяйственных животных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ощадь закладки многолетних насаждений в сельскохозяйственных организациях, крестьянских (фермерских) хозяйствах и у индивидуальных предпринимателей, </w:t>
            </w: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кладки многолетних насаждений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маточного товарного поголовья овец и коз в сельскохозяйственных организациях, крестьянских (фермерских) хозяйствах и у индивидуальных предпринимателей за отчетный год по отношению к предыдущему году, тыс.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, гол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производства молока в сельскохозяйственных организациях, крестьянских (фермерских) хозяйствах и  у индивидуальных предпринимателей за отчетный год по отношению к среднему за 5 лет, предшествующих текущему финансовому году, объему производства молока,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, центне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в области мелиорации земель сельскохозяйственного назначения (мероприятие «Повышение продуктивного потенциала земель сельскохозяйственного назначения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в области известкования кислых почв на паш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ощадь пашни, на которой реализованы мероприятия в области известкования кислых почв, </w:t>
            </w: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лощадь пашни, на которой реализованы мероприятия в области известкования кислых почв, </w:t>
            </w: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льтуртехнически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влечение в оборот выбывших сельскохозяйственных угодий за счет проведения культуртехнических мероприятий, </w:t>
            </w: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лощадь введенных в оборот за счет проведения культуртехнических мероприятий  выбывших сельскохозяйственных угодий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мулирование технической и технологической модернизации, инвестиционной деятельности в агропромышленном компле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остатка ссудной задолженности по субсидируемым кредитам (займам),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остатка ссудной задолженности по субсидируемым инвестиционным кредитам (займам), выданным на развитие агропромышленного комплекса (по состоянию на 31.12.2021)</w:t>
            </w:r>
            <w:r>
              <w:rPr>
                <w:spacing w:val="-4"/>
                <w:sz w:val="22"/>
                <w:szCs w:val="22"/>
              </w:rPr>
              <w:t>, в том числ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редитному договору от __ № __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редитному договору от __ № _, </w:t>
            </w:r>
          </w:p>
          <w:p>
            <w:pPr>
              <w:pStyle w:val="Normal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уб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ленникова Т.В., начальник отдела финансирования программ и мероприятий развития АПК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энергетических мощностей в 2021 году, лошадиных си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ехова Т.П., </w:t>
            </w:r>
            <w:r>
              <w:rPr>
                <w:bCs/>
                <w:spacing w:val="-4"/>
                <w:sz w:val="22"/>
                <w:szCs w:val="22"/>
              </w:rPr>
              <w:t>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ность сельскохозяйственной техники (по состоянию на 31.12.2021 к 01.01.2021)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ямых понесенных затрат на создание и (или) модернизацию животноводческих комплексов молочного направления (молочных ферм) сельскохозяйственным товаропроизв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ъем введенных в году предоставления субсидии, а также в годах, предшествующих году предоставления субсидии, мощностей животноводческих комплексов молочного направления (молочных ферм) на 31.12.2021, скотоме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головья коров и (или) коз на 31.12.2021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их условий функционирования отраслей агропромышленного комплек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предприятиям хлебопекарной промышленности части затрат на реализацию произведенных и реализованных хлеба и хлебобулочных издел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произведенных и реализованных хлеба и хлебобулочных изделий с использованием компенсации, тон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роизведенных и реализованных хлеба и хлебобулочных изделий с использованием субсидии,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ехова Т.П., </w:t>
            </w:r>
            <w:r>
              <w:rPr>
                <w:bCs/>
                <w:spacing w:val="-4"/>
                <w:sz w:val="22"/>
                <w:szCs w:val="22"/>
              </w:rPr>
              <w:t>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 проект «Развитие экспорта продукции агропромышленного комплекса в Кировской области»</w:t>
            </w:r>
          </w:p>
          <w:p>
            <w:pPr>
              <w:pStyle w:val="ConsPlusCel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ддержка производства масличных культу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беспечена государственная поддержка производства соевых бобов, семян рапса, подсолнечника, тысяча тонн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а государственная поддержка производства соевых бобов, семян рапса, подсолнечника, тысяча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порт продукции А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экспорта продукции агропромышленного комплекса (в сопоставимых ценах), млрд. долларов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ехова Т.П., </w:t>
            </w:r>
            <w:r>
              <w:rPr>
                <w:bCs/>
                <w:spacing w:val="-4"/>
                <w:sz w:val="22"/>
                <w:szCs w:val="22"/>
              </w:rPr>
              <w:t>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малых форм хозяйствования Кировской области (Стимулирование развития приоритетных подотраслей агропромышленного комплекса и развитие малых форм хозяйствован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крестьянских (фермерских) хозяй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Количество проектов грантополучателей, реализуемых с помощью грантовой поддержки на развитие семейных ферм и гранта «Агропрогресс»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объема сельскохозяйственной  продукции, произведенной в отчетном году грантополучателями, реализующими проекты развития семейных ферм и «Агропрогресс» за последние 5 лет (включая отчетный год), по отношению к предыдущему году, 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объема сельскохозяйственной  продукции, произведенной в отчетном году грантополучателями, реализующими проекты развития семейных ферм за последние 5 лет (включая отчетный год), по отношению к предыдущему году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репление материально-технической базы сельскохозяйственных потребительских кооператив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роектов грантополучателей, реализуемых с помощью грантовой поддержки на развитие материально – технической базы сельскохозяйственных потребительских кооперативов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, за последние 5 лет (включая отчетный год) по отношению к предыдущему году, 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, за последние 5 лет (включая отчетный год) по отношению к предыдущему году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 проект «Акселерация субъектов малого и среднего предпринимательства в Кир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Субьекты МСП в АПК, получившие комплексную поддержку с момента начала предпринимательской деятельности до выхода на уровень развития, предполагающий интеграцию в более крупные единицы бизнеса (количество субъектов МСП в сфере АПК, получивших поддержку, в том числе в результате услуг, оказанных центрами компетенций в сфере сельскохозяйственной кооперации и поддержки фермеров, накопленным итогом), единиц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ности работников в расчете на 1 субъекта МСП, получившего комплексную поддержку в сфере АПК, накопленным итогом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Увеличение численности работников в расчете на 1 субъекта МСП, получившего комплексную поддержку в сфере АПК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 (с учетом необходимости вовлечения новых членов в сельскохозяйственные потребительские кооперативы)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 (с учетом необходимости вовлечения новых членов в сельскохозяйственные потребительские кооперативы)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комплексного развития сельских территорий  Кир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учшение жилищных условий граждан Российской Федерации, проживающих на сельских территориях (мероприятие «Создание условий для обеспечения доступным и комфортным жильем сельского населения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ввода (приобретения) жилья для граждан, проживающих на сельских территориях, квадратный 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звитие кадрового потенциала на сельских территор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9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работников – граждан Российской Федерации, обучающихся по ученическим договорам и по договорам о целевом обучении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 Министерства сельского хозяйства Российской Федерации, Федерального агентства по рыболовству и Федеральной службы по ветеринарному и фитосанитарному надзору, а также проходящих профессиональное обучение по сельскохозяйственным специальностям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иных федеральных органов исполнительной власти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работников – граждан Российской Федерации, обучающихся по ученическим договорам и по договорам о целевом обучении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 Министерства сельского хозяйства Российской Федерации, Федерального агентства по рыболовству и Федеральной службы по ветеринарному и фитосанитарному надзору, а также проходящих профессиональное обучение по сельскохозяйственным специальностям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иных федеральных органов исполнительной власти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утергина Е.А., начальник отдела организационной, кадровой и мобилизационной работы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студентов – граждан Российской Федерации, обучающихся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Министерства сельского хозяйства Российской Федерации, Федерального агентства по рыболовству и Федеральной службы по ветеринарному и фитосанитарному надзору, а также проходящих профессиональное обучение по сельскохозяйственным специальностям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иных федеральных органов исполнительной власти, привлеченных сельскохозяйственными товаропроизводителями для прохождения производственной практики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студентов – граждан Российской Федерации, обучающихся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Министерства сельского хозяйства Российской Федерации, Федерального агентства по рыболовству и Федеральной службы по ветеринарному и фитосанитарному надзору, а также проходящих профессиональное обучение по сельскохозяйственным специальностям в федеральных государственных образовательных организациях высшего, среднего и дополнительного профессионального образования, находящихся в ведении иных федеральных органов исполнительной власти, привлеченных сельскохозяйственными товаропроизводителями для прохождения производственной практики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утергина Е.А., начальник отдела организационной, кадровой и мобилизационной работы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и развитие инфраструктуры на сельских территор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.3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реализованных проектов по благоустройству сельских территорий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</w:tbl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spacing w:before="7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40:00Z</dcterms:created>
  <dc:creator>Нелли А. Сысолятина</dc:creator>
  <dc:description/>
  <cp:keywords/>
  <dc:language>en-US</dc:language>
  <cp:lastModifiedBy>User</cp:lastModifiedBy>
  <cp:lastPrinted>2021-03-19T09:23:00Z</cp:lastPrinted>
  <dcterms:modified xsi:type="dcterms:W3CDTF">2021-03-24T11:23:00Z</dcterms:modified>
  <cp:revision>116</cp:revision>
  <dc:subject/>
  <dc:title/>
</cp:coreProperties>
</file>