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c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СТР СЕЛЬСКОГО ХОЗЯЙСТВА И ПРОДОВОЛЬСТВИЯ </w:t>
      </w:r>
    </w:p>
    <w:p>
      <w:pPr>
        <w:pStyle w:val="1c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КИРОВСКОЙ ОБЛАСТИ</w:t>
      </w:r>
    </w:p>
    <w:p>
      <w:pPr>
        <w:pStyle w:val="1c"/>
        <w:spacing w:lineRule="auto" w:line="240" w:before="36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>23.03.2021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37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б организации оценки достижения значений показателей 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 xml:space="preserve">результативности (результатов) использования (предоставления) субсидий 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>в 2021 году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</w:r>
    </w:p>
    <w:p>
      <w:pPr>
        <w:pStyle w:val="Normal"/>
        <w:autoSpaceDE w:val="false"/>
        <w:spacing w:lineRule="exact" w:line="4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исполнения Соглашений о предоставлении в 2021 году субсидии из федерального бюджета бюджету субъекта Российской Федерации на поддержку АПК, заключенных </w:t>
      </w:r>
      <w:r>
        <w:rPr>
          <w:color w:val="000000"/>
          <w:sz w:val="28"/>
          <w:szCs w:val="28"/>
        </w:rPr>
        <w:t>между М</w:t>
      </w:r>
      <w:r>
        <w:rPr>
          <w:sz w:val="28"/>
          <w:szCs w:val="28"/>
        </w:rPr>
        <w:t>инистерством сельского хозяйства</w:t>
      </w:r>
      <w:r>
        <w:rPr>
          <w:color w:val="000000"/>
          <w:sz w:val="28"/>
          <w:szCs w:val="28"/>
        </w:rPr>
        <w:t xml:space="preserve"> Российской Федерации и Правительством</w:t>
      </w:r>
      <w:r>
        <w:rPr>
          <w:sz w:val="28"/>
          <w:szCs w:val="28"/>
        </w:rPr>
        <w:t xml:space="preserve"> Кировской области, распоряжения министерства финансов Кировской области от 18.12.2020 № 69 «Об утверждении Типовых форм соглашений о предоставлении из областного бюджета 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», </w:t>
      </w:r>
      <w:r>
        <w:rPr>
          <w:color w:val="000000"/>
          <w:sz w:val="28"/>
          <w:szCs w:val="28"/>
        </w:rPr>
        <w:t xml:space="preserve">ПРИКАЗЫВАЮ: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оказателей результативности (результатов) использования (предоставления) субсидий и лиц, ответственных за оценку этих показателей, в 2021 году (далее – Перечень показателей результативности) согласно приложению № 1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2. Отделам министерства сельского хозяйства и продовольствия Кировской области (далее – министерство), перечисленным в Перечне показателей результативности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2.1. Обеспечить сбор с п</w:t>
      </w:r>
      <w:r>
        <w:rPr>
          <w:color w:val="000000"/>
          <w:sz w:val="28"/>
          <w:szCs w:val="28"/>
        </w:rPr>
        <w:t>олучателей субсидий</w:t>
      </w:r>
      <w:r>
        <w:rPr>
          <w:sz w:val="28"/>
          <w:szCs w:val="28"/>
        </w:rPr>
        <w:t xml:space="preserve"> информации о достигнутых значениях показателей результативности (результатов) использования (предоставления) субсидий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казанных в Перечне показателей результативности, утвержденном настоящим приказом (далее – показатели результативности использования субсидий)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ставлять по каждому показателю отчет о достижении значений показателей результативности (результатов) использования (предоставления) субсидий в разрезе </w:t>
      </w:r>
      <w:r>
        <w:rPr>
          <w:color w:val="000000"/>
          <w:sz w:val="28"/>
          <w:szCs w:val="28"/>
        </w:rPr>
        <w:t>юридических лиц (за исключением государственных (муниципальных) учреждений),</w:t>
      </w:r>
      <w:r>
        <w:rPr>
          <w:sz w:val="28"/>
          <w:szCs w:val="28"/>
        </w:rPr>
        <w:t xml:space="preserve"> индивидуальных предпринимателей, физических лиц и в целом по области согласно приложению № 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ам, указанным в пункте 1 настоящего приказа, представлять в отдел прогнозирования и информационно-аналитического обеспечения министерства отчеты о достижении значений показателей результативности (результатов) использования (предоставления) субсидий в целом по области по каждому показателю не позднее 25 числа месяца, следующего за отчетным кварталом (начиная с 1 полугодия), а по итогам года – не позднее 27 января года, следующего за отчетным годом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pacing w:val="-2"/>
          <w:sz w:val="28"/>
          <w:szCs w:val="28"/>
        </w:rPr>
        <w:t>4. Отделу прогнозирования и информационно-аналитического обеспечения министерства сельского хозяйства и продовольствия Кировской области: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4.1. Составлять сводный отчет о достижении значений показателей результативности (результатов) использования (предоставления) субсидий по форме согласно приложению № 3. 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дставлять сводный отчет о достижении значений показателей результативности (результатов) использования (предоставления) субсидий ежеквартально, в срок не позднее 30 числа месяца, следующего за отчетным кварталом, – министру сельского хозяйства и продовольствия Кировской области,  заместителям министра сельского хозяйства и продовольствия Кировской области для анализа использования субсидий и выработки мер, направленных на исполнение показателей результативности использования субсидий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5. По итогам года отделы министерства, перечисленные в Перечне показателей результативности, в срок не позднее 10 марта года, следующего за отчетным годом, представляют предложения: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министру сельского хозяйства и продовольствия Кировской области,  заместителям министра сельского хозяйства и продовольствия Кировской области для принятия решения в случае невыполнения получателем субсидии значений показателей результативности использования субсидии по применению (неприменению) мер ответственности и возврату средств в областной бюджет;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 бухгалтерского учета и ревизионной работы министерства сведения о суммах начисленных средств, подлежащих возврату в областной бюджет в случае невыполнения получателем субсидии значений показателей результативности использования субсидии, для своевременного занесения информации в Государственную информационную систему о государственных и муниципальных платежах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6. Возложить контроль за достижением значений показателей результативности использования субсидий: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Указанных в подпунктах 1.1, 1.2, 1.5, 1.6, 1.7, 1.8, пункта 1, пункте 2, пункте 3, подпунктах 4.2, 4.3 пункта 4,  пункте 5, пункте 6, подпункте 9.2 пункта 9 Перечня показателей результативности, – на заместителя министра сельского хозяйства и продовольствия Кировской области Софронова Е.А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Указанных в подпунктах 1.3, 1.4 пункта 1, подпункте 4.1 пункта 4, пункте 7, пункте 8, подпунктах 9.1, 9.3 пункта 9 Перечня показателей результативности, – на заместителя министра сельского хозяйства и продовольствия Кировской области Головкову И.В.</w:t>
      </w:r>
    </w:p>
    <w:p>
      <w:pPr>
        <w:pStyle w:val="1c"/>
        <w:spacing w:lineRule="auto" w:line="240" w:before="720" w:after="0"/>
        <w:ind w:hanging="0"/>
        <w:rPr/>
      </w:pPr>
      <w:r>
        <w:rPr>
          <w:szCs w:val="28"/>
        </w:rPr>
        <w:t xml:space="preserve">Заместитель Председателя </w:t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равительства области,</w:t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министр сельского хозяйства и </w:t>
      </w:r>
    </w:p>
    <w:p>
      <w:pPr>
        <w:pStyle w:val="1c"/>
        <w:spacing w:lineRule="auto" w:line="240" w:before="0" w:after="0"/>
        <w:ind w:hanging="0"/>
        <w:rPr/>
      </w:pPr>
      <w:r>
        <w:rPr>
          <w:szCs w:val="28"/>
        </w:rPr>
        <w:t>продовольствия Кировской области   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567" w:top="10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52:00Z</dcterms:created>
  <dc:creator>User</dc:creator>
  <dc:description/>
  <cp:keywords/>
  <dc:language>en-US</dc:language>
  <cp:lastModifiedBy>User</cp:lastModifiedBy>
  <cp:lastPrinted>2021-03-16T11:58:00Z</cp:lastPrinted>
  <dcterms:modified xsi:type="dcterms:W3CDTF">2021-03-24T11:22:00Z</dcterms:modified>
  <cp:revision>15</cp:revision>
  <dc:subject/>
  <dc:title>ДЕПАРТАМЕНТ СЕЛЬСКОГО ХОЗЯЙСТВА И ПРОДОВОЛЬСТВИЯ КИРОВСКОЙ ОБЛАСТИ</dc:title>
</cp:coreProperties>
</file>